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25209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ЧЕРНИГОВСКОГО СЕЛЬСКОГО 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                               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Молодеж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Черниговского сельского поселения Белореченского района от 05.03.2013 года № 21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градостроительных планов земельных участков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ерниговского сельского 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речен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риложение к постановлению администрации Черниговского  сельского поселения  Белореченского района от 05.03.2013 г. № 21 «Об утверждении административного регламента предоставления муниципальной услуги «Выдача градостроительных планов земельных участков на территории Черниговского сельского  поселения Белоречен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строку 3 в таблице  раздела 2 изложить в новой редакции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заявителю градостроительного плана земельного участка  и  постановления администрации Черниговского сельского поселения Белореченского района (форма градостроительного плана земельного участка утверждена Приказом Минрегиона РФ от 10.05.2011 N 207 "Об утверждении формы градостроительного плана земельного участка"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домление об отказе в предоставлении муниципальной услуги.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6 в таблице  раздела 2 изложить в новой редакции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явление о выдаче  градостроительного плана земельного участка (по форме согласно Приложению №2 к настоящему административному регламенту)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року 8 в таблице </w:t>
      </w:r>
      <w:r>
        <w:rPr/>
        <w:t xml:space="preserve"> раздела 2 изложить в новой редакции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отказа отсутствуют»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строку 12  в таблице </w:t>
      </w:r>
      <w:r>
        <w:rPr/>
        <w:t>раздела 2 изложить в новой редакции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время ожидания в очереди при подаче документов для предоставления Муниципальной услуги не должно превышать 15 минут.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дпункт 3.3.3. пункта 3.3. раздела 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пункт 3.3.4. пункта 3.3. раздела 3 изложить в новой 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3.4. Отдел готовит  градостроительный план земельного участка  и проект  постановления администрации Черниговского сельского поселения Белореченского района  о его утверждении, передает документы  на подпись в установленном порядке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одпункт 3.3.5 пункта 3.3. раздела 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5. Результатом административной процедуры является градостроительный план земельного участка и постановление администрации   Черниговского  сельского поселения Белореченского района об утверждении градостроительного плана земельного участка.» </w:t>
      </w:r>
    </w:p>
    <w:p>
      <w:pPr>
        <w:pStyle w:val="Normal"/>
        <w:tabs>
          <w:tab w:val="clear" w:pos="708"/>
          <w:tab w:val="left" w:pos="4680" w:leader="none"/>
        </w:tabs>
        <w:ind w:right="-47" w:firstLine="567"/>
        <w:jc w:val="both"/>
        <w:rPr/>
      </w:pPr>
      <w:r>
        <w:rPr>
          <w:sz w:val="28"/>
          <w:szCs w:val="28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color w:val="000000"/>
          <w:sz w:val="28"/>
          <w:szCs w:val="28"/>
        </w:rPr>
        <w:t>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4680" w:leader="none"/>
        </w:tabs>
        <w:ind w:right="-47" w:firstLine="567"/>
        <w:jc w:val="both"/>
        <w:rPr/>
      </w:pPr>
      <w:r>
        <w:rPr>
          <w:sz w:val="28"/>
          <w:szCs w:val="28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4680" w:leader="none"/>
        </w:tabs>
        <w:ind w:right="-47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4680" w:leader="none"/>
        </w:tabs>
        <w:ind w:right="-4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Style15"/>
        <w:tabs>
          <w:tab w:val="clear" w:pos="708"/>
          <w:tab w:val="left" w:pos="4680" w:leader="none"/>
          <w:tab w:val="left" w:pos="7455" w:leader="none"/>
        </w:tabs>
        <w:ind w:right="-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680" w:leader="none"/>
          <w:tab w:val="left" w:pos="7455" w:leader="none"/>
        </w:tabs>
        <w:ind w:right="-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5"/>
        <w:tabs>
          <w:tab w:val="clear" w:pos="708"/>
          <w:tab w:val="left" w:pos="4680" w:leader="none"/>
          <w:tab w:val="left" w:pos="7455" w:leader="none"/>
        </w:tabs>
        <w:ind w:right="-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Черниговского </w:t>
        <w:tab/>
      </w:r>
    </w:p>
    <w:p>
      <w:pPr>
        <w:pStyle w:val="Style15"/>
        <w:tabs>
          <w:tab w:val="clear" w:pos="708"/>
          <w:tab w:val="left" w:pos="4680" w:leader="none"/>
        </w:tabs>
        <w:ind w:right="-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       Х.И. Панеш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1:00Z</dcterms:created>
  <dc:creator>egor</dc:creator>
  <dc:description/>
  <cp:keywords/>
  <dc:language>en-US</dc:language>
  <cp:lastModifiedBy>Admin</cp:lastModifiedBy>
  <dcterms:modified xsi:type="dcterms:W3CDTF">2015-12-16T10:39:00Z</dcterms:modified>
  <cp:revision>6</cp:revision>
  <dc:subject/>
  <dc:title>  КРАСНОДАРСКИЙ КРАЙ</dc:title>
</cp:coreProperties>
</file>